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648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226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212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010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541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141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890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114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325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009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712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133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157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084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653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