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66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069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67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694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61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875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426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604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70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086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09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58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81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