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924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16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06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8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99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43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82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45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07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72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3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643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9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34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05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752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