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53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755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949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792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661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919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654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450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33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677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980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70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84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782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649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