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125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858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960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718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641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839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277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42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251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671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584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591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187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