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399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53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36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03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9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2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89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13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66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999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927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6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737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39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56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615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48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