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37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36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628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711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06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176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793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39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3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417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92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742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86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19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1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