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672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528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539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444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900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644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599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786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717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67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606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359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418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