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5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0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91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81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93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72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04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13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65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83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0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5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839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9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92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806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31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