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1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56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963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28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49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6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6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628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748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75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6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49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54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262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5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