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33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020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67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352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029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491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71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442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941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314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674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087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773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