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564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271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930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307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441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799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547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853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805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182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618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965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638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088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621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518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20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