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929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6643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625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9918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025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526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457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905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421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152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327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400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619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188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48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