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57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570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79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644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02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23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70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8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05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830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4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8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10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