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14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073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093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731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921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631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003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809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992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027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291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613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111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110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02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713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405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