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138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883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652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1389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522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389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751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028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84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880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87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73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025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58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06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