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593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703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940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723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336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39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31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272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395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563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893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69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412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