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469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43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43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832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861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603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549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048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67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738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972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68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67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20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34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55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331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