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7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84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49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366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6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564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19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1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56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98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41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86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90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863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29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