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333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676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4723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878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5451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9315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645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309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0294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806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54627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521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27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