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406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8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89607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157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482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378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66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2095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80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1109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35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754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89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3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61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997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58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