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983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7998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030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532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1716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218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969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035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09263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1280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724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666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1328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18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428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