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595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825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1883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953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921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933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738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3618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033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69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504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952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0651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