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506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743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4157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8593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48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90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326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2454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092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7694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857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72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504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0728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3051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6266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89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