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6754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1155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640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43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471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6042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1274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35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35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1506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464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785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58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453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439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