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839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694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52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423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2630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586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500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5764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156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555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7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401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988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