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164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114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49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342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799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527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892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790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259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458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972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817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641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838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559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919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450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