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15888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189043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467225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503523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655510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63371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550615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102789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083938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43441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972424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525298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465280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5680014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405849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