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8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62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46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94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047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37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668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83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8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88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8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315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16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