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9869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1948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9106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2127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3309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0258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1056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0831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6340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2289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452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420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8126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4833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2452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4251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2334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