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6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68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18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351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03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1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33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28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297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30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00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97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224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39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42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