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74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19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5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86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5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84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97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46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864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18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57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66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25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