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332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343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986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405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382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338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291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750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148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174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370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20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626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439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709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420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549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