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56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27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554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739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27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214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054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36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27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77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46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713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392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21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1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