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2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537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65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246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413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74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12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04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692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3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7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921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