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96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638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669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229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246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84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418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794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430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45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157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901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697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38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32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737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357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