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0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64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077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14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173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49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19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704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87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03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52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16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250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00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748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