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1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88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411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3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5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46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2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08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5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18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5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5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09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