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065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97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10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39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49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8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1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4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600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921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6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2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44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3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2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45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