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078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033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624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259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404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378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160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663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080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858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748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374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643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619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935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