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461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1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26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668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206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721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201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69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820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28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330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878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09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