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454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61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51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665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954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146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125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851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506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675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982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141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097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138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149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066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703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