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750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54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852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858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038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405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825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865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539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940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894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189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059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542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305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