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0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45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43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87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9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55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99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57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09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015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81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3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916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