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46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439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82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41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0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91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7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2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36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98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7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3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06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5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90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722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7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