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3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362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0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79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12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36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25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4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84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2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02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518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0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6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