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045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668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888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491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814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8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332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123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501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089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584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278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113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