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63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876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61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51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09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09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046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933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40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6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16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21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272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7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08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60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