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138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53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785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75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820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87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834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760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73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186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13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99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425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53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783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