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67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095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939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775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79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546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70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709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85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601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632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187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761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